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КАЗЕНОЕ ОБЩЕОБРАЗОВАТЕЛЬНОЕ 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ЩЕДРИНСКАЯ СОШ ТЛЯРАТИНСКОГО РАЙОНА Р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О:                        СОГЛАСОВАНО:                                 УТВЕРЖДЕНО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аседании МО                     зам. директора по УВР                            директор школ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____                    ___________________                      ________Г.Г.Магомед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__»_________2017г.           «_____»__________2017г.               пр№___«__»_______2017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 (ФГО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Магомедвалиев  М.И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-2018 учебный год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7 класса составлена с использованием программ: Примерные программы по учебным предметам. Русский язык. 5-9 классы (Стандарты второго поколения). – М., Просвещение, 2010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Т. Баранов, Т.А. Ладыженская, Н.М. Шанский «Программа по русскому языку к учебникам для 5-9 классов», М., Дрофа, 2009 г.   Согласно ФГОС на изучение курса русского языка в 7 классе  отводится  4 ч в неделю,  34 учебных недель, всего – 140 ча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учения – базов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ориентировано на использование учебник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Русский язык», учебник для 7 класса общеобразовательных учреждений. Авторы учебника: </w:t>
      </w:r>
      <w:r>
        <w:rPr>
          <w:rFonts w:cs="Times New Roman" w:ascii="Times New Roman" w:hAnsi="Times New Roman"/>
          <w:sz w:val="24"/>
          <w:szCs w:val="24"/>
        </w:rPr>
        <w:t>Т.А.Ладыженская, М.Т.Баранов, Л.А.Тростенцова. М.: Просвещение, 2013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рской программе по русскому языку для 5 – 9 классов М.Т.Баранова, Т.А.Ладыженской, Н.М.Шанского (Москва, «Просвещение»,  20011 год) на изучение русского языка в 7 классе отведено 170  часов, а в рабочей программе – 140 часов, так как в базисном учебном плане на изучение русского языка в 7 классе отводится 4 часа в неделю, а в учебном году 35 рабочих недель, поэтому сокращено количество часов на изучение следующих тем: «Повторение пройденного в 5-6 классах» - 3ч., «Причастие» - 6ч., «Деепричастие» - 2ч., «Наречие» - 14ч., «Категория состояния» - 2ч., «Предлог» - 3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течение года возможны коррективы рабочей программы, связанные с объективными причин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 xml:space="preserve">Планируемые предметные  результаты 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освоения  курса русского языка в 7 класс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Морфология. Орфография. Культура речи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Причастие  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</w:rPr>
        <w:t xml:space="preserve">Ученик научится: 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авать определение причастия,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тличать причастие от прилагательного,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морфологические признаки причастия и выполнять морфологический разбор,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различать действительные и страдательные причастия, 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грамматические признаки полных и кратких страдательных причастий,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местоположение причастного оборота в предложении,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делять запятыми на письме причастный оборот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применять правило правопис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i/>
          <w:sz w:val="24"/>
          <w:szCs w:val="24"/>
        </w:rPr>
        <w:t>с причастиями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авило правописания гласных в суффиксах дей</w:t>
        <w:softHyphen/>
        <w:t xml:space="preserve">ствительных и страдательных причасти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применять правило правописания одной и двух бук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 </w:t>
      </w:r>
      <w:r>
        <w:rPr>
          <w:rFonts w:cs="Times New Roman" w:ascii="Times New Roman" w:hAnsi="Times New Roman"/>
          <w:i/>
          <w:sz w:val="24"/>
          <w:szCs w:val="24"/>
        </w:rPr>
        <w:t>в суффиксах полных причастий и прилагательных, образованных от глаголов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 применять правило правописания одной бук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 </w:t>
      </w:r>
      <w:r>
        <w:rPr>
          <w:rFonts w:cs="Times New Roman" w:ascii="Times New Roman" w:hAnsi="Times New Roman"/>
          <w:i/>
          <w:sz w:val="24"/>
          <w:szCs w:val="24"/>
        </w:rPr>
        <w:t>в кратких причастиях,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 w:before="0" w:after="0"/>
        <w:ind w:right="7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ставить ударение в полных и кратких страдательных причастиях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принесённый, принесён, принесена, принесено, при</w:t>
        <w:softHyphen/>
        <w:t>несены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равильно употреблять причастия с суффикс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ся,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 w:before="0" w:after="0"/>
        <w:ind w:right="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согласовывать причастия с определяемыми существительными, строить предложения с причастным  оборотом,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 w:before="0" w:after="0"/>
        <w:ind w:right="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графически обозначать причастный оборо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Деепричастие</w:t>
      </w:r>
    </w:p>
    <w:p>
      <w:pPr>
        <w:pStyle w:val="C0"/>
        <w:spacing w:lineRule="auto" w:line="360" w:before="0" w:after="0"/>
        <w:jc w:val="both"/>
        <w:rPr/>
      </w:pPr>
      <w:r>
        <w:rPr>
          <w:b/>
          <w:bCs/>
          <w:spacing w:val="-5"/>
        </w:rPr>
        <w:t xml:space="preserve"> </w:t>
      </w:r>
      <w:r>
        <w:rPr>
          <w:rStyle w:val="C1"/>
        </w:rPr>
        <w:t xml:space="preserve">Ученик научитс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авать определение деепричастия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тличать деепричастие от других частей речи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глагольные и наречные свойства деепричас</w:t>
        <w:softHyphen/>
        <w:t>тия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морфологические признаки деепричасти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полнять морфологический разбор деепричасти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синтаксическую роль деепричастий в предложении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определять местоположение деепричастного оборота в предложении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расставлять знаки препинания при деепричастном оборот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делять одиночные деепричастия запятыми (ознакомлени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тличать деепричастия совер</w:t>
        <w:softHyphen/>
        <w:t>шенного и несовершенного вида, определять  их образов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применять правило правописания Не </w:t>
      </w:r>
      <w:r>
        <w:rPr>
          <w:rFonts w:cs="Times New Roman" w:ascii="Times New Roman" w:hAnsi="Times New Roman"/>
          <w:i/>
          <w:sz w:val="24"/>
          <w:szCs w:val="24"/>
        </w:rPr>
        <w:t>с деепричастиями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 w:before="0" w:after="0"/>
        <w:ind w:right="7" w:firstLine="709"/>
        <w:jc w:val="both"/>
        <w:rPr/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sz w:val="24"/>
          <w:szCs w:val="24"/>
        </w:rPr>
        <w:t>правильно строить предложения с деепричастным оборот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Наречие </w:t>
      </w:r>
    </w:p>
    <w:p>
      <w:pPr>
        <w:pStyle w:val="C0"/>
        <w:spacing w:lineRule="auto" w:line="360" w:before="0" w:after="0"/>
        <w:jc w:val="both"/>
        <w:rPr/>
      </w:pPr>
      <w:r>
        <w:rPr>
          <w:b/>
          <w:bCs/>
          <w:spacing w:val="-6"/>
        </w:rPr>
        <w:t xml:space="preserve"> </w:t>
      </w:r>
      <w:r>
        <w:rPr>
          <w:rStyle w:val="C1"/>
        </w:rPr>
        <w:t xml:space="preserve">Ученик научитс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авать определение наречия как части речи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морфологические признаки наречи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полнять морфологический разбор наречи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синтаксическую роль наречий в предложении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определять и образовывать степени сравнения наречий,  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/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- применять правило правописания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н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 наречиями н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-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–е,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- применять правило правописания 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не-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ни-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 наречиях,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- применять правило правописания  </w:t>
      </w:r>
      <w:r>
        <w:rPr>
          <w:rFonts w:cs="Times New Roman" w:ascii="Times New Roman" w:hAnsi="Times New Roman"/>
          <w:i/>
          <w:sz w:val="24"/>
          <w:szCs w:val="24"/>
        </w:rPr>
        <w:t xml:space="preserve">одной и двух  букв НН  в наречиях 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о </w:t>
      </w:r>
      <w:r>
        <w:rPr>
          <w:rFonts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-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применять правило правописания бук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z w:val="24"/>
          <w:szCs w:val="24"/>
        </w:rPr>
        <w:t>после шипящих на конце наречи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применять правило правописания суффикс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о </w:t>
      </w:r>
      <w:r>
        <w:rPr>
          <w:rFonts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а </w:t>
      </w:r>
      <w:r>
        <w:rPr>
          <w:rFonts w:cs="Times New Roman" w:ascii="Times New Roman" w:hAnsi="Times New Roman"/>
          <w:i/>
          <w:sz w:val="24"/>
          <w:szCs w:val="24"/>
        </w:rPr>
        <w:t>на конце нареч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именять правило правописания дефиса между частями слова в наречиях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применять правило слитного и раздельного написания наречий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применять правило правописания букв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sz w:val="24"/>
          <w:szCs w:val="24"/>
        </w:rPr>
        <w:t>после шипя</w:t>
        <w:softHyphen/>
        <w:t>щих на конце нареч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 w:before="0" w:after="0"/>
        <w:ind w:right="346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авильно ставить ударение в наречиях,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 w:before="0" w:after="0"/>
        <w:ind w:right="346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в речи наречия-синонимы и  антони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Категория состояния 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i/>
          <w:spacing w:val="-11"/>
          <w:sz w:val="24"/>
          <w:szCs w:val="24"/>
        </w:rPr>
        <w:t>- знать определение к</w:t>
      </w:r>
      <w:r>
        <w:rPr>
          <w:rFonts w:cs="Times New Roman" w:ascii="Times New Roman" w:hAnsi="Times New Roman"/>
          <w:i/>
          <w:sz w:val="24"/>
          <w:szCs w:val="24"/>
        </w:rPr>
        <w:t>атегории состояния как части речи, уметь отличать ее от наречия,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 w:before="0" w:after="0"/>
        <w:ind w:right="22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синтаксическую роль слов категории состояния,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 xml:space="preserve">- уметь писать </w:t>
      </w:r>
      <w:r>
        <w:rPr>
          <w:rFonts w:cs="Times New Roman" w:ascii="Times New Roman" w:hAnsi="Times New Roman"/>
          <w:i/>
          <w:sz w:val="24"/>
          <w:szCs w:val="24"/>
        </w:rPr>
        <w:t>выборочное изложение текста с описанием состояния человека или природы.</w:t>
      </w:r>
    </w:p>
    <w:p>
      <w:pPr>
        <w:pStyle w:val="Normal"/>
        <w:shd w:fill="FFFFFF" w:val="clear"/>
        <w:spacing w:lineRule="auto" w:line="360" w:before="0" w:after="0"/>
        <w:ind w:right="749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е части речи. Культура реч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Предлог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 w:before="0" w:after="0"/>
        <w:ind w:right="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- давать определение </w:t>
      </w:r>
      <w:r>
        <w:rPr>
          <w:rFonts w:cs="Times New Roman" w:ascii="Times New Roman" w:hAnsi="Times New Roman"/>
          <w:i/>
          <w:sz w:val="24"/>
          <w:szCs w:val="24"/>
        </w:rPr>
        <w:t>предлога как служебной части речи,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 w:before="0" w:after="0"/>
        <w:ind w:right="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синтаксическую роль предлогов в предложении,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 w:before="0" w:after="0"/>
        <w:ind w:right="29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тличать непроизводные и производные предлоги,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 w:before="0" w:after="0"/>
        <w:ind w:right="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отличать простые и составные предлоги, 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 w:before="0" w:after="0"/>
        <w:ind w:right="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применять правило слитного и раздельного написания предлогов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(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чение, ввиду, вследствие </w:t>
      </w:r>
      <w:r>
        <w:rPr>
          <w:rFonts w:cs="Times New Roman" w:ascii="Times New Roman" w:hAnsi="Times New Roman"/>
          <w:i/>
          <w:sz w:val="24"/>
          <w:szCs w:val="24"/>
        </w:rPr>
        <w:t xml:space="preserve">и др.). 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 w:before="0" w:after="0"/>
        <w:ind w:right="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применять правило постановки дефиса в предлога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-за, из-под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 w:before="0" w:after="0"/>
        <w:ind w:right="43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17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правильно употреблять предлоги </w:t>
      </w:r>
      <w:r>
        <w:rPr>
          <w:rFonts w:cs="Times New Roman" w:ascii="Times New Roman" w:hAnsi="Times New Roman"/>
          <w:b/>
          <w:i/>
          <w:iCs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i/>
          <w:iCs/>
          <w:spacing w:val="-11"/>
          <w:sz w:val="24"/>
          <w:szCs w:val="24"/>
        </w:rPr>
        <w:t>на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iCs/>
          <w:spacing w:val="-1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из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 w:before="0" w:after="0"/>
        <w:ind w:right="43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равильно употреблять существительные с предлог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, благодаря,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согласно, вопрек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 w:before="0" w:after="0"/>
        <w:ind w:right="43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 пользоваться в речи предлогами-синонимам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 w:before="0" w:after="0"/>
        <w:ind w:right="50" w:firstLine="709"/>
        <w:jc w:val="both"/>
        <w:rPr/>
      </w:pPr>
      <w:r>
        <w:rPr>
          <w:rFonts w:cs="Times New Roman" w:ascii="Times New Roman" w:hAnsi="Times New Roman"/>
          <w:b/>
          <w:bCs/>
          <w:i/>
          <w:w w:val="69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w w:val="69"/>
          <w:sz w:val="24"/>
          <w:szCs w:val="24"/>
        </w:rPr>
        <w:t xml:space="preserve">писать </w:t>
      </w:r>
      <w:r>
        <w:rPr>
          <w:rFonts w:cs="Times New Roman" w:ascii="Times New Roman" w:hAnsi="Times New Roman"/>
          <w:b/>
          <w:bCs/>
          <w:i/>
          <w:w w:val="69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ассказ от своего имени на основе прочитанного. Рассказ на основе увиденного на картине.</w:t>
      </w:r>
    </w:p>
    <w:p>
      <w:pPr>
        <w:pStyle w:val="Normal"/>
        <w:shd w:fill="FFFFFF" w:val="clear"/>
        <w:spacing w:lineRule="auto" w:line="360" w:before="0" w:after="0"/>
        <w:ind w:right="6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Союз  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 w:before="0" w:after="0"/>
        <w:ind w:right="50" w:firstLine="709"/>
        <w:jc w:val="both"/>
        <w:rPr/>
      </w:pPr>
      <w:r>
        <w:rPr>
          <w:rFonts w:cs="Times New Roman" w:ascii="Times New Roman" w:hAnsi="Times New Roman"/>
          <w:bCs/>
          <w:i/>
          <w:spacing w:val="-17"/>
          <w:sz w:val="24"/>
          <w:szCs w:val="24"/>
        </w:rPr>
        <w:t xml:space="preserve">- знать определение </w:t>
      </w:r>
      <w:r>
        <w:rPr>
          <w:rFonts w:cs="Times New Roman" w:ascii="Times New Roman" w:hAnsi="Times New Roman"/>
          <w:i/>
          <w:sz w:val="24"/>
          <w:szCs w:val="24"/>
        </w:rPr>
        <w:t>союза как служебной части речи,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 w:before="0" w:after="0"/>
        <w:ind w:right="5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синтаксическую роль союзов в предложении,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 w:before="0" w:after="0"/>
        <w:ind w:right="5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простые и составные союзы,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 w:before="0" w:after="0"/>
        <w:ind w:right="5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определять союзы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очинительные и подчинительные; сочинительные союзы — соеди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ительные, разделительные и противительные. 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 w:before="0" w:after="0"/>
        <w:ind w:right="5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потреблять сочинительные союзы в простом и сложном предложениях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 w:before="0" w:after="0"/>
        <w:ind w:right="5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употреблять подчинительные союзы в сложном предложении, </w:t>
      </w:r>
    </w:p>
    <w:p>
      <w:pPr>
        <w:pStyle w:val="Normal"/>
        <w:shd w:fill="FFFFFF" w:val="clear"/>
        <w:spacing w:lineRule="auto" w:line="360" w:before="0" w:after="0"/>
        <w:ind w:right="5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знать и применять правило слитного и раздельного написания союзов.</w:t>
      </w:r>
    </w:p>
    <w:p>
      <w:pPr>
        <w:pStyle w:val="Normal"/>
        <w:shd w:fill="FFFFFF" w:val="clear"/>
        <w:spacing w:lineRule="auto" w:line="360" w:before="0" w:after="0"/>
        <w:ind w:right="5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уметь отличать на письме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союзы 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зато, тоже, чтобы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от местоимений с предлогом и частица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ми и союз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кже </w:t>
      </w:r>
      <w:r>
        <w:rPr>
          <w:rFonts w:cs="Times New Roman" w:ascii="Times New Roman" w:hAnsi="Times New Roman"/>
          <w:i/>
          <w:sz w:val="24"/>
          <w:szCs w:val="24"/>
        </w:rPr>
        <w:t xml:space="preserve">от нареч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к </w:t>
      </w:r>
      <w:r>
        <w:rPr>
          <w:rFonts w:cs="Times New Roman" w:ascii="Times New Roman" w:hAnsi="Times New Roman"/>
          <w:i/>
          <w:sz w:val="24"/>
          <w:szCs w:val="24"/>
        </w:rPr>
        <w:t xml:space="preserve">с частицей </w:t>
      </w:r>
      <w:r>
        <w:rPr>
          <w:rFonts w:cs="Times New Roman" w:ascii="Times New Roman" w:hAnsi="Times New Roman"/>
          <w:i/>
          <w:iCs/>
          <w:sz w:val="24"/>
          <w:szCs w:val="24"/>
        </w:rPr>
        <w:t>же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меть пользоваться  в речи союзами-синонимами.</w:t>
      </w:r>
    </w:p>
    <w:p>
      <w:pPr>
        <w:pStyle w:val="Normal"/>
        <w:shd w:fill="FFFFFF" w:val="clear"/>
        <w:spacing w:lineRule="auto" w:line="360" w:before="0" w:after="0"/>
        <w:ind w:right="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Частица 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 w:before="0" w:after="0"/>
        <w:ind w:right="50" w:firstLine="709"/>
        <w:jc w:val="both"/>
        <w:rPr/>
      </w:pPr>
      <w:r>
        <w:rPr>
          <w:rFonts w:cs="Times New Roman" w:ascii="Times New Roman" w:hAnsi="Times New Roman"/>
          <w:i/>
          <w:spacing w:val="-11"/>
          <w:sz w:val="24"/>
          <w:szCs w:val="24"/>
        </w:rPr>
        <w:t>- знать определение ч</w:t>
      </w:r>
      <w:r>
        <w:rPr>
          <w:rFonts w:cs="Times New Roman" w:ascii="Times New Roman" w:hAnsi="Times New Roman"/>
          <w:i/>
          <w:sz w:val="24"/>
          <w:szCs w:val="24"/>
        </w:rPr>
        <w:t>астицы как служебной части речи,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 w:before="0" w:after="0"/>
        <w:ind w:right="5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 определять синтаксическую роль частиц в предложении,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 w:before="0" w:after="0"/>
        <w:ind w:right="5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зличать формообразующие и смысловые частицы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различать на письме частиц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и.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знать и применять правило написа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и </w:t>
      </w:r>
      <w:r>
        <w:rPr>
          <w:rFonts w:cs="Times New Roman" w:ascii="Times New Roman" w:hAnsi="Times New Roman"/>
          <w:i/>
          <w:sz w:val="24"/>
          <w:szCs w:val="24"/>
        </w:rPr>
        <w:t>с различными частями речи,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- у</w:t>
      </w:r>
      <w:r>
        <w:rPr>
          <w:rFonts w:cs="Times New Roman" w:ascii="Times New Roman" w:hAnsi="Times New Roman"/>
          <w:i/>
          <w:sz w:val="24"/>
          <w:szCs w:val="24"/>
        </w:rPr>
        <w:t>меть выразительно читать предложения с модальными частицам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w w:val="69"/>
          <w:sz w:val="24"/>
          <w:szCs w:val="24"/>
        </w:rPr>
        <w:t>- уметь строить р</w:t>
      </w:r>
      <w:r>
        <w:rPr>
          <w:rFonts w:cs="Times New Roman" w:ascii="Times New Roman" w:hAnsi="Times New Roman"/>
          <w:i/>
          <w:sz w:val="24"/>
          <w:szCs w:val="24"/>
        </w:rPr>
        <w:t>ассказ по данному сюжет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дометие. Звукоподражательные слова  (4 ч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0" w:after="0"/>
        <w:ind w:right="14" w:firstLine="709"/>
        <w:jc w:val="both"/>
        <w:rPr/>
      </w:pPr>
      <w:r>
        <w:rPr>
          <w:rFonts w:cs="Times New Roman" w:ascii="Times New Roman" w:hAnsi="Times New Roman"/>
          <w:i/>
          <w:spacing w:val="-15"/>
          <w:sz w:val="24"/>
          <w:szCs w:val="24"/>
        </w:rPr>
        <w:t>- знать определение междометия</w:t>
      </w:r>
      <w:r>
        <w:rPr>
          <w:rFonts w:cs="Times New Roman" w:ascii="Times New Roman" w:hAnsi="Times New Roman"/>
          <w:i/>
          <w:sz w:val="24"/>
          <w:szCs w:val="24"/>
        </w:rPr>
        <w:t xml:space="preserve"> как части речи,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синтаксическую роль междометий в предложении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звукоподражательные слова  и уметь  их отличать от  междомети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знать постановку дефиса в междометиях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знать и применять правило постановки запятой и восклицательного знака при междометиях,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меть   выразительно   читать   предложения   с   междомети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с примерным распределением учебных часов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сновным разделам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й язык как развивающееся яв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 (1 ч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вторение пройденного 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ах  (9 ч + 2 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цистический стиль, его жанры, языковые особенност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ология. Орфография. Культура реч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Причастие  (</w:t>
      </w:r>
      <w:r>
        <w:rPr>
          <w:rFonts w:cs="Times New Roman" w:ascii="Times New Roman" w:hAnsi="Times New Roman"/>
          <w:b/>
          <w:bCs/>
          <w:sz w:val="24"/>
          <w:szCs w:val="24"/>
        </w:rPr>
        <w:t>22 ч + 3ч)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Повторение пройденного о глаголе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shd w:fill="FFFFFF" w:val="clear"/>
        <w:spacing w:lineRule="auto" w:line="360" w:before="0" w:after="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причастиями. Правописание гласных в суффиксах дей</w:t>
        <w:softHyphen/>
        <w:t xml:space="preserve">ствительных и страдательных причастий. Одна и две букв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 xml:space="preserve">в суффиксах полных причастий и прилагательных, образованных от глаголов. Одна бук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>в кратких причастиях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 w:before="0" w:after="0"/>
        <w:ind w:right="7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Умение правильно ставить ударение в полных и кратких страдательных причастиях </w:t>
      </w:r>
      <w:r>
        <w:rPr>
          <w:rFonts w:cs="Times New Roman" w:ascii="Times New Roman" w:hAnsi="Times New Roman"/>
          <w:i/>
          <w:iCs/>
          <w:sz w:val="24"/>
          <w:szCs w:val="24"/>
        </w:rPr>
        <w:t>(принесённый, принесён, принесена, принесено, при</w:t>
        <w:softHyphen/>
        <w:t xml:space="preserve">несены), </w:t>
      </w:r>
      <w:r>
        <w:rPr>
          <w:rFonts w:cs="Times New Roman" w:ascii="Times New Roman" w:hAnsi="Times New Roman"/>
          <w:sz w:val="24"/>
          <w:szCs w:val="24"/>
        </w:rPr>
        <w:t xml:space="preserve">правильно употреблять причастия с суффикс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ся, </w:t>
      </w:r>
      <w:r>
        <w:rPr>
          <w:rFonts w:cs="Times New Roman" w:ascii="Times New Roman" w:hAnsi="Times New Roman"/>
          <w:sz w:val="24"/>
          <w:szCs w:val="24"/>
        </w:rPr>
        <w:t>согласовывать причастия с определяемыми существительными, строить предложения с причастным  оборотом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 w:before="0" w:after="0"/>
        <w:ind w:right="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Описание внешности человека: структура текста, языковые особенности (в том числе специальные «портретные» слова). </w:t>
      </w:r>
      <w:r>
        <w:rPr>
          <w:rFonts w:cs="Times New Roman" w:ascii="Times New Roman" w:hAnsi="Times New Roman"/>
          <w:spacing w:val="-1"/>
          <w:sz w:val="24"/>
          <w:szCs w:val="24"/>
        </w:rPr>
        <w:t>Устный пересказ исходного текста с описанием внешности. Вы</w:t>
      </w:r>
      <w:r>
        <w:rPr>
          <w:rFonts w:cs="Times New Roman" w:ascii="Times New Roman" w:hAnsi="Times New Roman"/>
          <w:sz w:val="24"/>
          <w:szCs w:val="24"/>
        </w:rPr>
        <w:t>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shd w:fill="FFFFFF" w:val="clear"/>
        <w:spacing w:lineRule="auto" w:line="360" w:before="0" w:after="0"/>
        <w:ind w:right="7"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иды публичных общественно-политических выступлений. Их </w:t>
      </w:r>
      <w:r>
        <w:rPr>
          <w:rFonts w:cs="Times New Roman" w:ascii="Times New Roman" w:hAnsi="Times New Roman"/>
          <w:sz w:val="24"/>
          <w:szCs w:val="24"/>
        </w:rPr>
        <w:t>структу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Деепричастие </w:t>
      </w:r>
      <w:r>
        <w:rPr>
          <w:rFonts w:cs="Times New Roman" w:ascii="Times New Roman" w:hAnsi="Times New Roman"/>
          <w:b/>
          <w:bCs/>
          <w:sz w:val="24"/>
          <w:szCs w:val="24"/>
        </w:rPr>
        <w:t>(9 ч + 1 ч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 Повторение пройденного о глаголе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класс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 и их образов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деепричастиями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 w:before="0" w:after="0"/>
        <w:ind w:right="7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мение правильно строить предложение с деепричастным оборото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ссказ по карти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Наречие  </w:t>
      </w:r>
      <w:r>
        <w:rPr>
          <w:rFonts w:cs="Times New Roman" w:ascii="Times New Roman" w:hAnsi="Times New Roman"/>
          <w:b/>
          <w:bCs/>
          <w:sz w:val="24"/>
          <w:szCs w:val="24"/>
        </w:rPr>
        <w:t>(17 ч + 3 ч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Наречие как часть речи. Синтаксическая роль наречий в предложении. Степени сравнения наречий и их образование. Текстообразующая   роль   наречий.   Словообразование   наречий.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наречиями н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-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-е;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не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ни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наречиях. </w:t>
      </w:r>
      <w:r>
        <w:rPr>
          <w:rFonts w:cs="Times New Roman" w:ascii="Times New Roman" w:hAnsi="Times New Roman"/>
          <w:sz w:val="24"/>
          <w:szCs w:val="24"/>
        </w:rPr>
        <w:t xml:space="preserve">Одна и две буквы я в наречиях 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-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 xml:space="preserve">после шипящих на конце наречий. Суффикс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а </w:t>
      </w:r>
      <w:r>
        <w:rPr>
          <w:rFonts w:cs="Times New Roman" w:ascii="Times New Roman" w:hAnsi="Times New Roman"/>
          <w:sz w:val="24"/>
          <w:szCs w:val="24"/>
        </w:rPr>
        <w:t xml:space="preserve">на конце наречий. Дефис между частями слова в наречиях. Слитные и раздельные написания наречий. Бук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ъ </w:t>
      </w:r>
      <w:r>
        <w:rPr>
          <w:rFonts w:cs="Times New Roman" w:ascii="Times New Roman" w:hAnsi="Times New Roman"/>
          <w:sz w:val="24"/>
          <w:szCs w:val="24"/>
        </w:rPr>
        <w:t>после шипя</w:t>
        <w:softHyphen/>
        <w:t>щих на конце наречий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 w:before="0" w:after="0"/>
        <w:ind w:right="346" w:firstLine="709"/>
        <w:jc w:val="both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мение правильно ставить ударение в наречиях. Умение использовать в речи наречия-синонимы и  антоним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 w:before="0" w:after="0"/>
        <w:ind w:right="7" w:firstLine="709"/>
        <w:jc w:val="both"/>
        <w:rPr/>
      </w:pPr>
      <w:r>
        <w:rPr>
          <w:rFonts w:cs="Times New Roman" w:ascii="Times New Roman" w:hAnsi="Times New Roman"/>
          <w:b/>
          <w:bCs/>
          <w:w w:val="69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w w:val="6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Категория состояния </w:t>
      </w:r>
      <w:r>
        <w:rPr>
          <w:rFonts w:cs="Times New Roman" w:ascii="Times New Roman" w:hAnsi="Times New Roman"/>
          <w:b/>
          <w:bCs/>
          <w:sz w:val="24"/>
          <w:szCs w:val="24"/>
        </w:rPr>
        <w:t>(2 ч+2ч)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bCs/>
          <w:spacing w:val="-1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ыборочное изложение текста с описанием состояния человека или природы.</w:t>
      </w:r>
    </w:p>
    <w:p>
      <w:pPr>
        <w:pStyle w:val="Normal"/>
        <w:shd w:fill="FFFFFF" w:val="clear"/>
        <w:spacing w:lineRule="auto" w:line="360" w:before="0" w:after="0"/>
        <w:ind w:right="749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е части речи. Культура реч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1 ч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Предлог  </w:t>
      </w:r>
      <w:r>
        <w:rPr>
          <w:rFonts w:cs="Times New Roman" w:ascii="Times New Roman" w:hAnsi="Times New Roman"/>
          <w:b/>
          <w:bCs/>
          <w:sz w:val="24"/>
          <w:szCs w:val="24"/>
        </w:rPr>
        <w:t>(8 ч + 2 ч)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 w:before="0" w:after="0"/>
        <w:ind w:right="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 предлогов.Слитные и раздельные написания предлог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чение, ввиду, вследствие </w:t>
      </w:r>
      <w:r>
        <w:rPr>
          <w:rFonts w:cs="Times New Roman" w:ascii="Times New Roman" w:hAnsi="Times New Roman"/>
          <w:sz w:val="24"/>
          <w:szCs w:val="24"/>
        </w:rPr>
        <w:t xml:space="preserve">и др.). Дефис в предлога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-за, из-под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 w:before="0" w:after="0"/>
        <w:ind w:right="43" w:firstLine="709"/>
        <w:jc w:val="both"/>
        <w:rPr/>
      </w:pPr>
      <w:r>
        <w:rPr>
          <w:rFonts w:cs="Times New Roman" w:ascii="Times New Roman" w:hAnsi="Times New Roman"/>
          <w:bCs/>
          <w:spacing w:val="-17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17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Умение правильно употреблять предлоги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на, с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 xml:space="preserve">из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sz w:val="24"/>
          <w:szCs w:val="24"/>
        </w:rPr>
        <w:t xml:space="preserve">правильно употреблять существительные с предлог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, благодаря, </w:t>
      </w:r>
      <w:r>
        <w:rPr>
          <w:rFonts w:cs="Times New Roman" w:ascii="Times New Roman" w:hAnsi="Times New Roman"/>
          <w:i/>
          <w:iCs/>
          <w:sz w:val="24"/>
          <w:szCs w:val="24"/>
        </w:rPr>
        <w:t>согласно, вопреки.</w:t>
      </w:r>
      <w:r>
        <w:rPr>
          <w:rFonts w:cs="Times New Roman" w:ascii="Times New Roman" w:hAnsi="Times New Roman"/>
          <w:sz w:val="24"/>
          <w:szCs w:val="24"/>
        </w:rPr>
        <w:t xml:space="preserve"> Умение пользоваться в речи предлогами-синонимам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 w:before="0" w:after="0"/>
        <w:ind w:right="50" w:firstLine="709"/>
        <w:jc w:val="both"/>
        <w:rPr/>
      </w:pPr>
      <w:r>
        <w:rPr>
          <w:rFonts w:cs="Times New Roman" w:ascii="Times New Roman" w:hAnsi="Times New Roman"/>
          <w:b/>
          <w:bCs/>
          <w:w w:val="69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w w:val="69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ссказ от своего имени на основе прочитанного. Рассказ на основе увиденного на картине.</w:t>
      </w:r>
    </w:p>
    <w:p>
      <w:pPr>
        <w:pStyle w:val="Normal"/>
        <w:shd w:fill="FFFFFF" w:val="clear"/>
        <w:spacing w:lineRule="auto" w:line="360" w:before="0" w:after="0"/>
        <w:ind w:right="6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Союз  </w:t>
      </w:r>
      <w:r>
        <w:rPr>
          <w:rFonts w:cs="Times New Roman" w:ascii="Times New Roman" w:hAnsi="Times New Roman"/>
          <w:b/>
          <w:bCs/>
          <w:sz w:val="24"/>
          <w:szCs w:val="24"/>
        </w:rPr>
        <w:t>(16 ч + 2 ч)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 w:before="0" w:after="0"/>
        <w:ind w:right="50" w:firstLine="709"/>
        <w:jc w:val="both"/>
        <w:rPr/>
      </w:pPr>
      <w:r>
        <w:rPr>
          <w:rFonts w:cs="Times New Roman" w:ascii="Times New Roman" w:hAnsi="Times New Roman"/>
          <w:bCs/>
          <w:spacing w:val="-17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pacing w:val="-17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оюз как служебная часть речи. Синтаксическая роль союзов в предложении. Простые и составные союзы. Союзы </w:t>
      </w:r>
      <w:r>
        <w:rPr>
          <w:rFonts w:cs="Times New Roman" w:ascii="Times New Roman" w:hAnsi="Times New Roman"/>
          <w:spacing w:val="-2"/>
          <w:sz w:val="24"/>
          <w:szCs w:val="24"/>
        </w:rPr>
        <w:t>сочинительные и подчинительные; сочинительные союзы — соеди</w:t>
        <w:softHyphen/>
      </w:r>
      <w:r>
        <w:rPr>
          <w:rFonts w:cs="Times New Roman" w:ascii="Times New Roman" w:hAnsi="Times New Roman"/>
          <w:sz w:val="24"/>
          <w:szCs w:val="24"/>
        </w:rPr>
        <w:t>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Normal"/>
        <w:shd w:fill="FFFFFF" w:val="clear"/>
        <w:spacing w:lineRule="auto" w:line="360" w:before="0" w:after="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итные и раздельные написания союзов. Отличие на письм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юзов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зато, тоже, чтобы </w:t>
      </w:r>
      <w:r>
        <w:rPr>
          <w:rFonts w:cs="Times New Roman" w:ascii="Times New Roman" w:hAnsi="Times New Roman"/>
          <w:spacing w:val="-3"/>
          <w:sz w:val="24"/>
          <w:szCs w:val="24"/>
        </w:rPr>
        <w:t>от местоимений с предлогом и частиц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 и союз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кже </w:t>
      </w:r>
      <w:r>
        <w:rPr>
          <w:rFonts w:cs="Times New Roman" w:ascii="Times New Roman" w:hAnsi="Times New Roman"/>
          <w:sz w:val="24"/>
          <w:szCs w:val="24"/>
        </w:rPr>
        <w:t xml:space="preserve">от нареч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к </w:t>
      </w:r>
      <w:r>
        <w:rPr>
          <w:rFonts w:cs="Times New Roman" w:ascii="Times New Roman" w:hAnsi="Times New Roman"/>
          <w:sz w:val="24"/>
          <w:szCs w:val="24"/>
        </w:rPr>
        <w:t xml:space="preserve">с частицей </w:t>
      </w:r>
      <w:r>
        <w:rPr>
          <w:rFonts w:cs="Times New Roman" w:ascii="Times New Roman" w:hAnsi="Times New Roman"/>
          <w:i/>
          <w:iCs/>
          <w:sz w:val="24"/>
          <w:szCs w:val="24"/>
        </w:rPr>
        <w:t>же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Умение пользоваться  в речи союзами-синонимам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0" w:after="0"/>
        <w:ind w:right="5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Устное рассуждение на дискуссионную тему; его языковые особенности.</w:t>
      </w:r>
    </w:p>
    <w:p>
      <w:pPr>
        <w:pStyle w:val="Normal"/>
        <w:shd w:fill="FFFFFF" w:val="clear"/>
        <w:spacing w:lineRule="auto" w:line="360" w:before="0" w:after="0"/>
        <w:ind w:right="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Частица  </w:t>
      </w:r>
      <w:r>
        <w:rPr>
          <w:rFonts w:cs="Times New Roman" w:ascii="Times New Roman" w:hAnsi="Times New Roman"/>
          <w:b/>
          <w:bCs/>
          <w:sz w:val="24"/>
          <w:szCs w:val="24"/>
        </w:rPr>
        <w:t>(18 ч + 4 ч)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 w:before="0" w:after="0"/>
        <w:ind w:right="50"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Частица как служебная часть речи. Синтаксическая роль частиц в предложении. Формообразующие и смысловые частицы. Текстообразующая роль части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ение на письме частиц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и. </w:t>
      </w:r>
      <w:r>
        <w:rPr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и </w:t>
      </w:r>
      <w:r>
        <w:rPr>
          <w:rFonts w:cs="Times New Roman" w:ascii="Times New Roman" w:hAnsi="Times New Roman"/>
          <w:sz w:val="24"/>
          <w:szCs w:val="24"/>
        </w:rPr>
        <w:t>с различными частями реч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мение выразительно читать предложения с модальными частицам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w w:val="69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w w:val="69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ссказ по данному сюжет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дометие. Звукоподражательные слова  (4 ч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0" w:after="0"/>
        <w:ind w:right="14" w:firstLine="709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5"/>
          <w:sz w:val="24"/>
          <w:szCs w:val="24"/>
        </w:rPr>
        <w:t>. Междометие</w:t>
      </w:r>
      <w:r>
        <w:rPr>
          <w:rFonts w:cs="Times New Roman" w:ascii="Times New Roman" w:hAnsi="Times New Roman"/>
          <w:sz w:val="24"/>
          <w:szCs w:val="24"/>
        </w:rPr>
        <w:t xml:space="preserve"> как часть речи. Синтаксическая роль междометий в предложе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подражательные слова  и  их отличие от  междометий. 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  выразительно   читать   предложения   с   междометиями.</w:t>
      </w:r>
    </w:p>
    <w:p>
      <w:pPr>
        <w:pStyle w:val="Normal"/>
        <w:shd w:fill="FFFFFF" w:val="clear"/>
        <w:spacing w:lineRule="auto" w:line="360" w:before="0" w:after="0"/>
        <w:ind w:right="806"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вторение и систематизация пройденного 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е  (12 ч +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)</w:t>
      </w:r>
    </w:p>
    <w:p>
      <w:pPr>
        <w:pStyle w:val="Normal"/>
        <w:shd w:fill="FFFFFF" w:val="clear"/>
        <w:spacing w:lineRule="auto" w:line="360" w:before="0" w:after="0"/>
        <w:ind w:right="14"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чинение-рассуждение на морально-этическую тему или публичное выступление на эту те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ых занятий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 исследование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  игра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рактикум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познавательная лаборатория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консультация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-презентации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КВН.</w:t>
      </w:r>
    </w:p>
    <w:p>
      <w:pPr>
        <w:pStyle w:val="FR2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sz w:val="24"/>
          <w:szCs w:val="24"/>
        </w:rPr>
        <w:tab/>
        <w:t>Используются такие формы организации деятельности, как фронтальный опрос, групповая, парная и самостоятельная работа, работа с учебником, таблицами и др. учебными пособиями.  Применяются словарные, проверочные  диктанты, работа с дидактическими материалами и рабочими тетрад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виды учебной деятельности: </w:t>
      </w:r>
      <w:r>
        <w:rPr>
          <w:rFonts w:cs="Times New Roman" w:ascii="Times New Roman" w:hAnsi="Times New Roman"/>
          <w:sz w:val="24"/>
          <w:szCs w:val="24"/>
        </w:rPr>
        <w:t>Проблемный диалог, учебная дискуссия, разработка алгоритма,  решение проблемной ситуации,  проектирование и моделирование, ситуация выбора, рефлексия, анализ,  подготовка презентаций, выполнение практических работ, исследование, выполнение проек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9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бучения:</w:t>
      </w:r>
      <w:r>
        <w:rPr>
          <w:rFonts w:cs="Times New Roman" w:ascii="Times New Roman" w:hAnsi="Times New Roman"/>
          <w:sz w:val="24"/>
          <w:szCs w:val="24"/>
        </w:rPr>
        <w:t xml:space="preserve"> фронтальные,  коллективные,  групповые, парные, индивидуальны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контрол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ктанты текущие (по отдельным темам) и итоговые (четвертные, годовые); контрольные работы, тестирова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110"/>
        <w:gridCol w:w="1663"/>
        <w:gridCol w:w="1196"/>
        <w:gridCol w:w="921"/>
        <w:gridCol w:w="1741"/>
      </w:tblGrid>
      <w:tr>
        <w:trPr>
          <w:trHeight w:val="743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имечание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 факту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усский язык как развивающееся явл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03.09.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Повторение пройденного в 5-6 класса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(11ч+3ч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интаксис. Синтаксический разбо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унктуация. Пунктуационный разбо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Лексика и фразеолог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нетика и орфография. Фонетический разбор сл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ловообразование и орфография. Морфемный и словообразовательный разбор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Морфология и орфография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орфологический разбор сл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истематизация и обобщение изученного в 5-6 класса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ходной контроль в форме диктанта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Текст 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или литературного языка (р/р)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Ди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1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иды диало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1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ублицистический стиль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ология. Орфография. Культура ре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част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(21ч+2ч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ичастие как часть ре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Склонение причаст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ичастный обор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ыделение причастного оборота запяты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писание внешности человека: структура текста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ействительные и страдательные причаст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раткие и полные страдательные причаст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ействительные причастия настоящего време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ласные в суффиксах действительных причастий настоящего време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ействительные причастия прошедшего време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традательные причастия настоящего време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ласные в суффиксах страдательных причастий настоящего време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1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традательные причастия прошедшего време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1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ласные перед Н в полных и кратких страдательных причастия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15-3.1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Одна и две буквы Н в суффиксах страдательных причастий прошедшего времен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2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1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Одна и две буквы Н в суффиксах кратких страдательных причаст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1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Выборочное изложение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1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Морфологический разбор причаст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2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литное и раздельное написание НЕ с причастия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2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Буквы Е и Ё после шипящих в суффиксах страдательных причастий прошедшего времен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2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Урок-зачет по теме: «Причасти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Контрольный диктант по теме: «Причасти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епричаст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(9ч+1ч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Деепричастие как часть ре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Деепричастный обор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Знаки препинания при деепричастном оборот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Раздельное написание НЕ с деепричастия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еепричастия несовершенного ви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еепричастия совершенного ви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Рассказ по картине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Морфологический разбор деепричаст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-зачет  по теме: «Деепричасти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нтрольный диктант по теме: «Деепричасти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реч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(17ч+3ч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Наречие как часть ре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мысловые группы нареч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очинение-описание по картине И. Попова «Первый снег»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тепени сравнения нареч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оверочная работа по теме: «Степени сравнения наречий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орфологический разбор нареч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7-5.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литное и раздельное написание НЕ с наречиями на –о и -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2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Буквы Е и И в приставках НЕ- и НИ- отрицательных нареч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10-5.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дна и две буквы Н в наречиях на –о и -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2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Описание действий (р/р)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1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Буквы О и Е после шипящих на конце нареч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1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Буквы  О и А на конце нареч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1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одробное изложение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1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ефис между частями слова в наречия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1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литное и раздельное написание приставок в наречиях, образованных от существительных и числительны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1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Мягкий знак после шипящих на конце нареч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1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Урок-зачет по теме: «Наречи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2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онтрольная работа по теме: «Наречи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остоя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(2ч+2ч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Категория состояния как часть ре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Морфологический разбор категории состоя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жатое изложение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Сочинение на лингвистическую тему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лужебные части речи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ые и служебные части ре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ч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(8ч+2ч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едлог как часть ре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потребление предлог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3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оизводные и непроизводные предлог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остые и составные предлог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Морфологический разбор предло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ассказ от своего имени на основе прочитанного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очинение по картине А.В. Сайкиной «Детская спортивная школа»  в форме репортажа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литное и раздельное написание производных предлог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Урок-зачет  по теме: «Предлог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Контрольная работа по теме: «Предлог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ю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6ч+2ч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оюз как служебная часть ре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интаксическая роль союзов в предложен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стые и составные союз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оюзы сочинительные и подчинительны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очинительные союзы – соединительные, разделительные, противительны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Употребление сочинительных союзов в простом и сложном предложен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дчинительные союз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потребление подчинительных союзов в сложном предложен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Текстообразующая роль союз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10-9.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литные и раздельные написания союз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Отличие на письме союзов зато, тоже, чтобы от местоимений с предлогом и частица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1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Отличие на письме союза также от наречия так с частицей 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1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Морфологический разбор союз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1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-зачет  по теме: «Союз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1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Контрольный диктант по теме: «Союз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17-9.1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Устное рассуждение на дискуссионную тему, его языковые особенности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тиц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(18ч+4ч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Частица как служебная часть ре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интаксическая роль частиц в предложен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Разряды част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рмообразующие частиц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мысловые частиц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Текстообразующая роль част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7-10.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Раздельное и слитное написание част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9-10.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очинение-рассказ по данному сюжету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Морфологический разбор частиц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12-10.1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Отрицание частицы НЕ и 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14-101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Различение частицы НЕ и приставки НЕ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1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авописание НЕ и НИ с различными частями ре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17-10.1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Частицы НИ, приставка НИ-, союз НИ-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19-10.2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Устное выступление на тему «Моя природа»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2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Урок-зачет  по теме: «Частиц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2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онтрольная работа по теме: «Частиц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ждометие. Звукоподражательные сл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(4 ч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Междометие как часть ре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интаксическая роль междометий в предложен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Дефис в междометиях.  Знаки препинания при междометия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.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Звукоподражательные слова и их отличие от междоме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систематизация пройденного в 7 класс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(12ч+2ч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Разделы науки о язык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Текст. Стили речи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етика. Граф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Лексика и фразеолог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Итоговая контрольная рабо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Морфем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ловообраз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убличное выступление на морально-этическую тему (р/р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Морфология. Морфологические признаки частей ре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Орфограф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Виды орфограм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2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интакси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1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унктуац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1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интаксический и пунктуационный разбо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0 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2"/>
        <w:gridCol w:w="4837"/>
        <w:gridCol w:w="1417"/>
        <w:gridCol w:w="1791"/>
      </w:tblGrid>
      <w:tr>
        <w:trPr>
          <w:trHeight w:val="86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Д/з  $, упр., стр..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Русский язык как развивающееся 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Повторение пройденного в 5-6 клас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9ч+3ч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Синтаксис. Синтаксически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Пунктуация. Пунктуационны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Лексика и фразе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Фонетика и орфография. Фонетический разбор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Словообразование и орфография. Морфемный и словообразовательный разб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Морфология и орфограф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Морфологический разбор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Систематизация и обобщение изученного в 5-6 клас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Входной контроль в форме диктанта</w:t>
            </w:r>
          </w:p>
          <w:p>
            <w:pPr>
              <w:pStyle w:val="Style17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Текст 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Стили литературного языка (р/р)</w:t>
            </w:r>
          </w:p>
          <w:p>
            <w:pPr>
              <w:pStyle w:val="Style17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Публицистический стиль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ология. Орфография. Культура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час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1ч+2ч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Причастие как часть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Склонение причас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Причастный обо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Выделение причастного оборота запят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Описание внешности человека: структура текста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Действительные и страдательные причас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Краткие и полные страдательные причас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Действительные причастия настоящ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Гласные в суффиксах действительных причастий настоящ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Действительные причастия прошедш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11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Страдательные причастия настоящ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Гласные в суффиксах страдательных причастий настоящ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13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Страдательные причастия прошедш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1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Гласные перед Н в полных и кратких страдательных причас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-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15-3.16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Одна и две буквы Н в суффиксах страдательных причастий прошедшего време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17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Одна и две буквы Н в суффиксах кратких страдательных причас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18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Выборочное изложение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19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Морфологический разбор причас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20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Слитное и раздельное написание НЕ с причаст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21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Буквы Е и Ё после шипящих в суффиксах страдательных причастий прошедшего време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22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Урок-зачет по теме: «Причаст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23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Контрольный диктант по теме: «Причаст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епричас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9ч+1ч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Деепричастие как часть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Деепричастный обо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Знаки препинания при деепричастном обор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Раздельное написание НЕ с деепричаст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Деепричастия несовершенного 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Деепричастия совершенного 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Рассказ по картине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Морфологический разбор деепричас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Урок-зачет  по теме: «Деепричаст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.10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Контрольный диктант по теме: «Деепричаст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ре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ч+3ч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Наречие как часть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Смысловые группы наре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очинение-описание по картине И. Попова «Первый снег»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Степени сравнения нареч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Проверочная работа по теме: «Степени сравнения наре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Морфологический разбор наре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3-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7-5.8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Слитное и раздельное написание НЕ с наречиями на –о и -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9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Буквы Е и И в приставках НЕ- и НИ- отрицательных наре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105.11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Одна и две буквы Н в наречиях на –о и -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12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Описание действий (р/р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13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Буквы О и Е после шипящих на конце наре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1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Буквы  О и А на конце наре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15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Подробное изложение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16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Дефис между частями слова в нареч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17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Слитное и раздельное написание приставок в наречиях, образованных от существительных и числ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18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Мягкий знак после шипящих на конце наре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19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Урок-зачет по теме: «Нареч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20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Контрольная работа по теме: «Нареч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ч+2ч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Категория состояния как часть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Морфологический разбор категории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Сжатое изложение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Сочинение на лингвистическую тему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лужебные части речи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ые и служебные 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ч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8ч+2ч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Предлог как часть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Употребление предл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.3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Производные и непроизводные пред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.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Простые и составные пред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.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Морфологический разбор пред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.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Рассказ от своего имени на основе прочитанного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.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Сочинение по картине А.В. Сайкиной «Детская спортивная школа»  в форме репортажа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.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Слитное и раздельное написание производных предл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.9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Урок-зачет  по теме: «Предл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.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Контрольная работа по теме: «Предл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ю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6ч+2ч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оюз как служебная часть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интаксическая роль союзов в пред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стые и составные сою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оюзы сочинительные и подчини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очинительные союзы – соединительные, разделительные, противи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 xml:space="preserve">Употребление сочинительных союзов в простом и сложном предложе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дчинительные сою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Употребление подчинительных союзов в сложном пред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9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Текстообразующая роль сою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-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109.1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литные и раздельные написания сою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1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Отличие на письме союзов зато, тоже, чтобы от местоимений с предлогом и части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1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Отличие на письме союза также от наречия так с частицей ж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1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Морфологический разбор сою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1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Урок-зачет  по теме: «Сою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.1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Контрольный диктант по теме: «Сою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7-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179.1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Устное рассуждение на дискуссионную тему, его языковые особенности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т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8ч+3ч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.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Частица как служебная часть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.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интаксическая роль частиц в пред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.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Разряды част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.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Формообразующие час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.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Смысловые час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.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Текстообразующая роль част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5-1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7-10.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Раздельное и слитное написание част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7-1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910.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Сочинение-рассказ по данному сюжету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.1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Морфологический разбор час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-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12-10.1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Отрицание частицы НЕ и 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2-1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14-101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Различение частицы НЕ и приставки НЕ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.1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авописание НЕ и НИ с различными частям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6-1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17-10.1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Частицы НИ, приставка НИ-, союз НИ-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.19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Устное выступление на тему «Моя природа»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.2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Урок-зачет  по теме: «Част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.2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Контрольная работа по теме: «Част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ждометие. Звукоподражатель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4 ч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.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Междометие как часть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.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интаксическая роль междометий в пред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.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Дефис в междометиях.  Знаки препинания при междоме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.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Звукоподражательные слова и их отличие от междоме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систематизация пройденного в 7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1ч+1ч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.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Разделы науки о язы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.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Текст. Стили речи (р/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Фонетика. Граф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Лексика и фразе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Морфе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лово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Морфология. Морфологические признаки часте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9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Орф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Виды орф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1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интаксис .    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интаксический и пунктуационны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59:00Z</dcterms:created>
  <dc:creator>Ирина</dc:creator>
  <dc:description/>
  <cp:keywords/>
  <dc:language>en-US</dc:language>
  <cp:lastModifiedBy>user29062017</cp:lastModifiedBy>
  <cp:lastPrinted>2017-08-30T13:27:00Z</cp:lastPrinted>
  <dcterms:modified xsi:type="dcterms:W3CDTF">2017-10-15T20:59:00Z</dcterms:modified>
  <cp:revision>11</cp:revision>
  <dc:subject/>
  <dc:title/>
</cp:coreProperties>
</file>