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хим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химии составлена на основе  Программы среднего (полного) обще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по химии (базовый уровень) и  программы курса химии для 10-11 классов общеообразовательных учреждений ( базовый уровень) О.С.Габриеля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назначена для изучения химии в 10 классе средней  общеобразовательной  школы  по  </w:t>
      </w:r>
      <w:r>
        <w:rPr>
          <w:rFonts w:cs="Times New Roman" w:ascii="Times New Roman" w:hAnsi="Times New Roman"/>
          <w:b/>
          <w:sz w:val="24"/>
          <w:szCs w:val="24"/>
        </w:rPr>
        <w:t>учебнику О.С.Габриеля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я. 10 класс. Базовый уровень: учеб. Для общеобразоват. учреждений / О.С.Габриелян. – 9-е изд., стереотип. – М.: Дрофа, 2013. – 190</w:t>
      </w:r>
      <w:r>
        <w:rPr>
          <w:rFonts w:cs="Times New Roman" w:ascii="Times New Roman" w:hAnsi="Times New Roman"/>
          <w:sz w:val="24"/>
          <w:szCs w:val="24"/>
        </w:rPr>
        <w:t xml:space="preserve">с. Учебник соответствует федеральному компоненту государственного образовательного стандарта базового уровня и реализует  авторскую программу О.С. Габриеляна.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Изучение химии в старшей школе на базовом уровне направлено на дости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знаний о химической составляющей естественно-научной картины м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х химических понятиях, законах и теор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й и получении нов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интересов и интеллектуальных способностей в проц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tabs>
          <w:tab w:val="clear" w:pos="708"/>
          <w:tab w:val="left" w:pos="0" w:leader="none"/>
          <w:tab w:val="left" w:pos="73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В соответствии с  федеральным  базисным  учебным  планом  для среднего (полного)   общего  образования  программа рассчитана на преподавание курса химии в 10 классе  ( базовый уровень) 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ме 1 часа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контрольных работ за год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зачетов за год –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практических работ за год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бочую программу внесены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Увеличе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о часов на изучение :                                                                                                                                                                                               -      -темы 2 «Углеводороды и их природные источники» вместо  8 часов -  15 часов;                                                                                                                                     -темы 6 «Искусственные и синтетические полимеры» вместо 3 часов –  4  часа.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Уменьше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о часов на изучение: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ы 3 «Кислородсодержащие органические соединения и их природные источники»  вместо  10 часов–  7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ы 4 «Азотсодержащие соединения и их нахождение в живой природе»  вместо 6 часов – 4 ч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ы 5. « Биологически активные органические соединения»  вместо 4 часов – 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Конкретные требования к уровню подготовки уча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ы 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ж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а и включены в тематическое пла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2. Содержание кур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</w:rPr>
        <w:t xml:space="preserve">Введение </w:t>
      </w:r>
      <w:r>
        <w:rPr>
          <w:rFonts w:cs="Times New Roman" w:ascii="Times New Roman" w:hAnsi="Times New Roman"/>
          <w:b/>
          <w:i/>
          <w:iCs/>
        </w:rPr>
        <w:t xml:space="preserve">( 1 </w:t>
      </w:r>
      <w:r>
        <w:rPr>
          <w:rFonts w:cs="Times New Roman" w:ascii="Times New Roman" w:hAnsi="Times New Roman"/>
          <w:b/>
          <w:i/>
        </w:rPr>
        <w:t xml:space="preserve"> ч )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Предмет органической химии.  Особенности строения и свойств органических соединений. Значение и роль органической химии в системе естественных наук и жизни общества. Краткий очерк истории развития органической химии.           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 е м а 1 </w:t>
      </w:r>
      <w:r>
        <w:rPr>
          <w:rFonts w:cs="Times New Roman" w:ascii="Times New Roman" w:hAnsi="Times New Roman"/>
          <w:b/>
        </w:rPr>
        <w:t xml:space="preserve">Теория строения органических соединений ( 2 ч)  </w:t>
      </w:r>
      <w:r>
        <w:rPr>
          <w:rFonts w:cs="Times New Roman" w:ascii="Times New Roman" w:hAnsi="Times New Roman"/>
        </w:rPr>
        <w:t>Валентность,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 е м а 2</w:t>
      </w:r>
      <w:r>
        <w:rPr>
          <w:rFonts w:cs="Times New Roman" w:ascii="Times New Roman" w:hAnsi="Times New Roman"/>
          <w:b/>
        </w:rPr>
        <w:t xml:space="preserve">  Углеводороды и их природные источники ( 15 ч)</w:t>
      </w:r>
      <w:r>
        <w:rPr>
          <w:rFonts w:cs="Times New Roman" w:ascii="Times New Roman" w:hAnsi="Times New Roman"/>
        </w:rPr>
        <w:t xml:space="preserve"> Природный газ.  Природный газ как топливо. Преимущества природного газа перед другими видами топлива. Состав природного газа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А л к а н ы: гомологический ряд, изомерия и номенклатура алканов. Химические свойства алканов (на примере метана  и этана): горение, замещение, разложение и дегидрирование. Применение алканов на основе свойств. </w:t>
        <w:br/>
        <w:t xml:space="preserve">   А л к е н ы. Этилен, его получение (дегидрированием этана и дегидратацией этанола). Химические свойства этилена: горение, качественные реакции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 </w:t>
        <w:br/>
        <w:t xml:space="preserve">   А л к а д и е н ы  и  к а у ч у к 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 </w:t>
        <w:br/>
        <w:t xml:space="preserve">   А л к и н 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 </w:t>
        <w:br/>
        <w:t xml:space="preserve">   Б е н з о л. Получение бензола из гексана и ацетилена. Химические свойства бензола: горение, галогенирование, нитрование. Применение бензола на основе свойств. </w:t>
        <w:br/>
        <w:t xml:space="preserve">   Н е ф т ь. Состав и переработка нефти. Нефтепродукты. Бензин и понятие об октановом числе. </w:t>
        <w:br/>
        <w:t xml:space="preserve">   </w:t>
      </w: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Горение метана, этилена, ацетилена. Отношение метана, этилена, ацетилена и бензола к раствору перманганата калия и бромной воде. Получение этилена реакцией дегидратации этанола и деполимеризации полиэтилен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 </w:t>
        <w:br/>
        <w:t xml:space="preserve">   </w:t>
      </w:r>
      <w:r>
        <w:rPr>
          <w:rFonts w:cs="Times New Roman" w:ascii="Times New Roman" w:hAnsi="Times New Roman"/>
          <w:b/>
        </w:rPr>
        <w:t xml:space="preserve">Лабораторные </w:t>
      </w:r>
      <w:r>
        <w:rPr>
          <w:rFonts w:cs="Times New Roman" w:ascii="Times New Roman" w:hAnsi="Times New Roman"/>
          <w:b/>
          <w:bCs/>
        </w:rPr>
        <w:t xml:space="preserve">опыты. </w:t>
      </w:r>
      <w:r>
        <w:rPr>
          <w:rFonts w:cs="Times New Roman" w:ascii="Times New Roman" w:hAnsi="Times New Roman"/>
        </w:rPr>
        <w:t xml:space="preserve">1. Определение элементного состава органических соединений. 2. Изготовление моделей молекул углеводородов. 3. Обнаружение непредельных соединений в жидких нефтепродуктах. 4. Получение и свойства ацетилена. 5. Ознакомление с коллекцией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</w:rPr>
        <w:t>Нефть и продукты ее переработки»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 е м а 3</w:t>
      </w:r>
      <w:r>
        <w:rPr>
          <w:rFonts w:cs="Times New Roman" w:ascii="Times New Roman" w:hAnsi="Times New Roman"/>
          <w:b/>
        </w:rPr>
        <w:br/>
        <w:t xml:space="preserve">   Кислородсодержащие органические соединения и их нахождение в живой природе  </w:t>
      </w:r>
      <w:r>
        <w:rPr>
          <w:rFonts w:cs="Times New Roman" w:ascii="Times New Roman" w:hAnsi="Times New Roman"/>
          <w:bCs/>
          <w:iCs/>
        </w:rPr>
        <w:t>( 7 ч )</w:t>
      </w: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</w:rPr>
        <w:t xml:space="preserve">Единство химической организации живых организмов. Химический состав живых организмов. </w:t>
        <w:br/>
        <w:t xml:space="preserve">   С п и р т ы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</w:t>
        <w:br/>
        <w:t xml:space="preserve">   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 </w:t>
        <w:br/>
        <w:t xml:space="preserve">   К а м е н н ы й  у г о л ь.  Ф е н о л. 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ла с формальдегидом в фенолоформальдегидную смолу. Применение фенола на основе свойств. </w:t>
        <w:br/>
        <w:t xml:space="preserve">   А л ь д е г и д 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 </w:t>
        <w:br/>
        <w:t xml:space="preserve">   К а р б о н о в ы е  к и с л о т 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 </w:t>
        <w:br/>
        <w:t xml:space="preserve">   С л о ж н ы е  э ф и р ы  и  ж и р ы. Получение сложных эфиров реакцией этерификации. Сложные эфиры в природе, их значение. Применение сложных эфиров  на основе свойств. </w:t>
        <w:br/>
        <w:t xml:space="preserve">Жиры как сложные эфиры. Химические свойства жиров: гидролиз (омыление) и гидрирование жидких жиров. Применение жиров на основе свойств. </w:t>
        <w:br/>
        <w:t xml:space="preserve">   У г л е в о д ы. 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 </w:t>
        <w:br/>
        <w:t xml:space="preserve">   Глюкоза - вещество с двойственной функцией -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 </w:t>
        <w:br/>
        <w:t xml:space="preserve">   Дисахариды и полисахариды. Понятие о реакциях поликонденсации и гидролиза на примере взаимопревращений: глюкоза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5275" cy="2095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237" r="-16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полисахарид. </w:t>
        <w:br/>
        <w:t xml:space="preserve">   </w:t>
      </w: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Окисление спирта в альдегид. Качественная реакция на многоатомные спирты. Коллекция «Каменный уголь и продукты его переработки». Растворимость фенола в воде при обычной температуре и при нагревании. Качественные реакции на фенол. Реакция «серебряного зеркала» альдегидов и глюкозы. Окисление альдегидов и глюкозы в кислоты с помощью гидроксида меди (II). Получение уксусно-этилового и уксусно-изоамилового эфиров. Коллекция эфирных масел. Качественная реакция на крахмал. </w:t>
        <w:br/>
        <w:t xml:space="preserve">   </w:t>
      </w:r>
      <w:r>
        <w:rPr>
          <w:rFonts w:cs="Times New Roman" w:ascii="Times New Roman" w:hAnsi="Times New Roman"/>
          <w:b/>
        </w:rPr>
        <w:t>Лабораторные опыты.</w:t>
      </w:r>
      <w:r>
        <w:rPr>
          <w:rFonts w:cs="Times New Roman" w:ascii="Times New Roman" w:hAnsi="Times New Roman"/>
        </w:rPr>
        <w:t xml:space="preserve"> 6. Свойства этилового спирта. 7. Свойства глицерина. 8. Свойства формальдегида. 9. Свойства уксусной кислоты. 10. Свойства жиров. 11. Сравнение свойств растворов мыла и стирального порошка. 12. Свойства глюкозы. 13. Свойства крахма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 е м а 4</w:t>
      </w:r>
      <w:r>
        <w:rPr>
          <w:rFonts w:cs="Times New Roman" w:ascii="Times New Roman" w:hAnsi="Times New Roman"/>
          <w:b/>
        </w:rPr>
        <w:t xml:space="preserve"> Азотсодержащие соединения и их нахождение в живой природе  ( 4 ч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 м и н ы. Понятие об аминах. Получение ароматического амина - анилина -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 </w:t>
        <w:br/>
        <w:t xml:space="preserve">   А м и н о к и с л о т 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 </w:t>
        <w:br/>
        <w:t xml:space="preserve">   Б е л к 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</w:t>
        <w:br/>
        <w:t xml:space="preserve">   Генетическая связь между классами органических соединений. </w:t>
        <w:br/>
        <w:t xml:space="preserve">   Нуклеиновые кислот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 </w:t>
        <w:br/>
        <w:t xml:space="preserve">   </w:t>
      </w: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Горение птичьего пера и шерстяной нити. Модель молекулы ДНК. Переходы: этанол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</w:rPr>
        <w:t xml:space="preserve"> этилен этиленгликоль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</w:rPr>
        <w:t xml:space="preserve"> этиленгликолят меди (I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); этанол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</w:rPr>
        <w:t xml:space="preserve">этаналь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</w:rPr>
        <w:t xml:space="preserve"> этановая кислота. </w:t>
        <w:br/>
        <w:t xml:space="preserve">   </w:t>
      </w:r>
      <w:r>
        <w:rPr>
          <w:rFonts w:cs="Times New Roman" w:ascii="Times New Roman" w:hAnsi="Times New Roman"/>
          <w:b/>
        </w:rPr>
        <w:t>Лабораторные опыты.</w:t>
      </w:r>
      <w:r>
        <w:rPr>
          <w:rFonts w:cs="Times New Roman" w:ascii="Times New Roman" w:hAnsi="Times New Roman"/>
        </w:rPr>
        <w:t xml:space="preserve"> 14. Свойства белков. </w:t>
        <w:br/>
        <w:t xml:space="preserve">   </w:t>
      </w:r>
      <w:r>
        <w:rPr>
          <w:rFonts w:cs="Times New Roman" w:ascii="Times New Roman" w:hAnsi="Times New Roman"/>
          <w:b/>
        </w:rPr>
        <w:t>Практическая работа №1.</w:t>
      </w:r>
      <w:r>
        <w:rPr>
          <w:rFonts w:cs="Times New Roman" w:ascii="Times New Roman" w:hAnsi="Times New Roman"/>
        </w:rPr>
        <w:t xml:space="preserve"> Идентификация органических соедине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 е м а 5</w:t>
      </w:r>
      <w:r>
        <w:rPr>
          <w:rFonts w:cs="Times New Roman" w:ascii="Times New Roman" w:hAnsi="Times New Roman"/>
          <w:b/>
        </w:rPr>
        <w:t xml:space="preserve">    Биологически активные органические соединения </w:t>
      </w:r>
      <w:r>
        <w:rPr>
          <w:rFonts w:cs="Times New Roman" w:ascii="Times New Roman" w:hAnsi="Times New Roman"/>
          <w:b/>
          <w:i/>
          <w:iCs/>
        </w:rPr>
        <w:t>(  1 ч 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 </w:t>
        <w:br/>
        <w:t xml:space="preserve">   В и т а м и н 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 </w:t>
        <w:br/>
        <w:t xml:space="preserve">   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Л е к а р с т в а. Лекарственная химия: от иатрохимии до химиотерапии. Аспирин. Антибиотики и дисбактериоз. Наркотические вещества. Наркомания, борьба с ней и профилактика. </w:t>
        <w:br/>
        <w:t xml:space="preserve">   </w:t>
      </w: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Разложение пероксида водорода каталазой сырого мяса и сырого картофеля. Коллекция СМС, содержащих энзимы. Испытание среды раствора СМС индикаторной бумагой. Иллюстрации с фотографиями животных с различными формами авитаминозов. Коллекция витаминных препаратов. Испытание среды раствора аскорбиновой кислоты индикаторной бумагой. Испытание аптечного препарата инсулина на белок. Домашняя, лабораторная и автомобильная аптечк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 е м а 6  </w:t>
      </w:r>
      <w:r>
        <w:rPr>
          <w:rFonts w:cs="Times New Roman" w:ascii="Times New Roman" w:hAnsi="Times New Roman"/>
          <w:b/>
        </w:rPr>
        <w:t>Искусственные и синтетические полимеры ( 4 ч 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 к у с с т в е н н ы е  п о л и м е р ы. Получение искусственных полимеров, как продуктов химической модификации природного полимерного сырья. Искусственные волокна ( ацетатный шелк, вискоза) . их свойства и применение.                          </w:t>
        <w:tab/>
        <w:tab/>
        <w:tab/>
        <w:tab/>
        <w:tab/>
        <w:tab/>
        <w:tab/>
        <w:tab/>
        <w:tab/>
        <w:tab/>
        <w:tab/>
        <w:tab/>
        <w:t xml:space="preserve">     С и н т е т и ч е с к и е  п о л и м е р ы. Получение синтетических полимеров реакциями полимеризации и поликонденсации. Структура полимеров: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 капрон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Демонстрации.</w:t>
      </w:r>
      <w:r>
        <w:rPr>
          <w:rFonts w:cs="Times New Roman" w:ascii="Times New Roman" w:hAnsi="Times New Roman"/>
        </w:rPr>
        <w:t xml:space="preserve"> Коллекция пластмасс и изделий из них. Коллекция искусственных и синтетических волокон и изделий из них. Распознавание волокон по отношению к нагреванию и химическим реактивам.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t>Лабораторные опыты</w:t>
      </w:r>
      <w:r>
        <w:rPr>
          <w:rFonts w:cs="Times New Roman" w:ascii="Times New Roman" w:hAnsi="Times New Roman"/>
        </w:rPr>
        <w:t>. 15. Ознакомление с образцами пластмасс, волокон и каучуков.   Практическая работа № 2. Распознавание пластмасс и волок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 - тематический план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816"/>
        <w:gridCol w:w="2268"/>
        <w:gridCol w:w="793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ия химического строения органических соедин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оменклатура алканов и радикалов».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лкан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предельные углеводор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леводор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 органические соединения и их  природные источ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ислородсодержащие органические соедин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отсодержащие соединения и их нахождение в живой прир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дентификация органических соединений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 активные органические  соедин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енные и синтетические полиме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.р. № 2.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Распознавание пластмасс и волокон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ТРЕБОВАНИЯ К УРОВНЮ ПОДГОТОВКИ ОБУЧАЮЩИХ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1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1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химии  ученик должен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/ понимать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firstLine="56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важнейшие химические понятия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вещество, химический элемент, атом, молекула, относительные атомная и молекулярная массы, химическая связь, электроотрицательность, валентность,  вещества молекулярного и немолекулярного строения, химическое строение, углеродный скелет, молекулярная формула, структурная формула, функциональная группа, изомерия, гомология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firstLine="56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основные законы химии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хранения массы веществ, постоянства состава, периодический закон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firstLine="56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основные теории химии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7" w:firstLine="56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важнейшие вещества и материалы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уметь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зыва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зуче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лентность и степень окисления химических элементов, тип химической связи в соединениях, заряд иона, 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ясня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свойств веществ от их состава и строения; природу химической связи ( одинарной, двойной, тройной) 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олнять химический экспери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распознаванию важнейших  органических веществ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lineRule="auto" w:line="240" w:before="60" w:after="0"/>
        <w:ind w:left="1134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59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236"/>
        <w:gridCol w:w="3301"/>
        <w:gridCol w:w="567"/>
        <w:gridCol w:w="141"/>
        <w:gridCol w:w="11"/>
        <w:gridCol w:w="58"/>
        <w:gridCol w:w="1359"/>
        <w:gridCol w:w="2184"/>
        <w:gridCol w:w="5609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4. КАЛЕНДАРНО-ТЕМАТИЧЕСКОЕ ПЛАНИРОВАНИЕ</w:t>
            </w:r>
            <w:r>
              <w:rPr>
                <w:b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 обучающегося ( результа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ВВЕДЕНИЕ  (1 час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органической хим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МА 1. ТЕОРИЯ СТРОЕНИЯ ОРГАНИЧЕСКИХ СОЕДИНЕНИЙ (2 ча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химического строения органических веществ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строения органических соединений. Углеродный скеле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теорию строения органических соединений; понятия: валентность, углеродный ске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связи в органических веществах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электронных облаков, типы перекрывания, типы связи по способу перекры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образование связи в органических веществ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МА 2. УГЛЕВОДОРОДЫ И ИХ ПРИРОДНЫЕ ИСТОЧНИКИ  (15 часов 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ологический ряд и строение алканов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аны. Радикалы. Гомологический ряд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важнейшие химические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онятия: «углеродный скелет»,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гомология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чет № 1.</w:t>
            </w:r>
            <w:r>
              <w:rPr>
                <w:rFonts w:cs="Times New Roman" w:ascii="Times New Roman" w:hAnsi="Times New Roman"/>
              </w:rPr>
              <w:t xml:space="preserve">  Номенклатура  алканов и радикалов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названия алканов и радика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мерия  алканов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упражн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органических соединений. Изомер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называть вещества по международной номенклатуре; писать структурные формулы изоме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молекулярной формулы вещества по массовым долям элементов 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упражн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элемента. Относительные плотности вещества по водороду, воздух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 xml:space="preserve"> находить молекулярную формулу вещества по известным массовым долям элементов и относительной плотности паров вещества по водороду или по воздух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алканов, их получение и применение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и замещения,разложения,окисления.Получение алканов,их применени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писать уравнения замешения,разложения,окис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 получения и применения алканов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молекулярной формулы вещества по продук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о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находить молекулярную формулу вещества по известной массе или известному объему продуктов сгор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чет № 2.</w:t>
            </w:r>
            <w:r>
              <w:rPr>
                <w:rFonts w:cs="Times New Roman" w:ascii="Times New Roman" w:hAnsi="Times New Roman"/>
              </w:rPr>
              <w:t xml:space="preserve">  «Алканы»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, умений, навы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ены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ены. Их строение. Номенклатура. Изомерия .Химические свойст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ещества по «тривиальной» и международной номенклатуре;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 стро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виды изомерии ; химические свойства основных классов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адиены. Натуральный и синтетический каучуки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инил. Полимеризац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принадлежность вещества к определенному клас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вещества и материалы - каучу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ны. Строение, номенклатура, изомерия и химические свойства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ны. Номенклатура. Структурная изомерия.  Химические свойст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вещество ацети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инадлежность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ещества к определенному классу органических соединений;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ависимость свойств вещества от его состава и стро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чет  № 3</w:t>
            </w:r>
            <w:r>
              <w:rPr>
                <w:rFonts w:cs="Times New Roman" w:ascii="Times New Roman" w:hAnsi="Times New Roman"/>
              </w:rPr>
              <w:t xml:space="preserve"> «Непредельные углеводороды»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, умений, навы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л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ы. Химические свойства основных классов органических соедин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важнейшие вещества – бенз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характеризовать строение и свойства изученных соединений; общие химические свойства; объяснять зависимость свойств вещества от его состава и стро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редельных, непредельных и ароматических углеводородов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упражн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писать цепочки превращ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глеводороды»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, умений и навы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ь и нефтепродукты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. Нефтепродукты. Крекинг нефти. Детонационная стойкость бензин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укты переработки неф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 3. КИСЛОРОДСОДЕРЖАЩИЕ СОЕДИНЕНИЯ И ИХ  ПРИРОДНЫЕ ИСТОЧНИКИ (7 часов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ты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рты. Гидроксильная </w:t>
            </w:r>
            <w:r>
              <w:rPr>
                <w:rFonts w:cs="Times New Roman" w:ascii="Times New Roman" w:hAnsi="Times New Roman"/>
              </w:rPr>
              <w:t>группа как функциональная. Номенклатура. Предельные многоатомные спирт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понятие «функциональная групп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характеризовать строение изученных органических соединений; определять принадлежность веществ к различным классам органических соединений; выполнять эксперимент по распознаванию важнейших органических веще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. Химические свойства основных классов органических соедин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характеризовать строение и свойства изученных органических соединений; объяснять зависимость свойств веществ от их состава и стро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дегиды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дегиды. Классификация и номенклатура органических соединений. Химические свойства основных классов органических соедин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«функциональная групп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характеризовать строение и свойства изученных органических соединений; объяснять зависимость свойств веществ от их состава и строения; определять принадлежность веществ к различным классам органических соединений; выполнять химический эксперимент по распознаванию важнейших органических соединений; называть изученные вещества по «тривиальной» и международной номенклатур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новые кислоты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основные карбоновые кислоты. Классификация и номенклатура органических соединений. Химические свойства классов органических соедин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вещества 6 уксусная кисл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называть изученные вещества по «тривиальной» и международной номенклатуре; характеризовать строение и свойства изученных органических соединений; объяснять зависимость свойств веществ от их состава и стро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эфиры . Жиры. Мыла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эфиры и жир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характеризовать химические свойства изученных классов органических соединений; определять принадлежность веществ к различным классам органических соеди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>вещества: жиры, мы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.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. Классификация органических соединений. Химические свойства основных классов органических вещест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вещества: глюкоза, сахароза, крахмал, клетча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определять принадлежность вещества к различным классам органических соединений; выполнять эксперимент по распознаванию органических соединений; объяснять зависимость свойств веществ от их состава и стро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 2.</w:t>
            </w:r>
            <w:r>
              <w:rPr>
                <w:rFonts w:cs="Times New Roman" w:ascii="Times New Roman" w:hAnsi="Times New Roman"/>
              </w:rPr>
              <w:t xml:space="preserve"> Кислородсодержащие органические соединения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, умений, навы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АЗОТСОДЕРЖАЩИЕ СОЕДИНЕНИЯ И ИХ НАХОЖДЕНИЕ В ЖИВОЙ ПРИРОДЕ (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нятие об аминах. Анилин как органическое ос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мины. Химические свойства основных классов органических соединений. Классификация и номенклатура органиче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един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называть изученные вещества по «тривиальной» и международной номенклатуре; характеризовать строение и свойства изученных органических соединений; определять принадлежность веществ к различным классам органических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инокислоты. Бел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окислоты. Бел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характеризовать строение и свойства изученных органических соединений; опредлять принадлежность веществ к различным классам органических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клеиновые кисл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клеиновые кислот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характеризовать строение и свойства изученных органических соединений; опредлять принадлежность веществ к различным классам органических соеди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 № 1.</w:t>
            </w:r>
            <w:r>
              <w:rPr>
                <w:rFonts w:cs="Times New Roman" w:ascii="Times New Roman" w:hAnsi="Times New Roman"/>
              </w:rPr>
              <w:t xml:space="preserve"> Идентификация органически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 xml:space="preserve">определять принадлежность веществ к различным классам органических соединений; выполнять химический эксперимент по  распознаванию важнейших органических веществ; использовать приобретенные знания и умения безопасного обращения с горючими веществами, лабораторным оборудовани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МА 5. БИОЛОГИЧЕСКИ АКТИВНЫЕ ОРГАНИЧЕСКИЕ СОЕДИНЕНИЯ ( 1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 Витамины. Гормоны. Лек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ещества: гормоны, ферменты, витамины, лекар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МА 6.ИСКУСТВЕННЫЕ И СИНТЕТИЧЕСКИЕ ПОЛИМЕРЫ ( 4 часа 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поли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ы: пластмассы, волокн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ажнейшие искусственные волокна, пластмасс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е поли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-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ы : пластмассы, волокна, каучу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ажнейшие синтетические солокна, каучуки, пластмасс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 № 2.</w:t>
            </w:r>
            <w:r>
              <w:rPr>
                <w:rFonts w:cs="Times New Roman" w:ascii="Times New Roman" w:hAnsi="Times New Roman"/>
              </w:rPr>
              <w:t xml:space="preserve"> Распознавание пластмасс и волок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 xml:space="preserve">определять принадлежность веществ к различным классам органических соединений; выполнять химический эксперимент по  распознаванию важнейших органических веществ; использовать приобретенные знания и умения безопасного обращения с горючими веществами, лабораторным оборудовани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обучения. 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зна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УЧЕБНО-МЕТОД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бриелян О.С. Программа курса химии для 8-11 классов общеобразовательных учреждений. – М.: Дрофа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Химия. 10 класс. Базовый уровень: учебник для общеобразовательных учреждений / О.С. Габриеля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>М: «Дрофа», 2013. – 191, [1] с. : и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бриелян О.С. Настольная книга для учителя. М.: Блик и К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. 10 класс: контрольные и проверочные работы к учебнику О.С. Габриеляна «Химия. 10 класс. Базовый уровень» / О.С. Габриелян, П.Н. Березкин, А.А. Ушакова и др.. – 3-е изд., стереотип. – М.: Дрофа, 2010. – 253, [3] с.</w:t>
      </w:r>
    </w:p>
    <w:p>
      <w:pPr>
        <w:pStyle w:val="Style18"/>
        <w:numPr>
          <w:ilvl w:val="0"/>
          <w:numId w:val="3"/>
        </w:numPr>
        <w:rPr/>
      </w:pPr>
      <w:r>
        <w:rPr/>
        <w:t>Габриелян О.С. «Химия.  10 класс». Рабочая тетрадь. М.: Дрофа, 20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литература:</w:t>
      </w:r>
    </w:p>
    <w:p>
      <w:pPr>
        <w:pStyle w:val="Style18"/>
        <w:numPr>
          <w:ilvl w:val="0"/>
          <w:numId w:val="7"/>
        </w:numPr>
        <w:rPr/>
      </w:pPr>
      <w:r>
        <w:rPr/>
        <w:t>Органическая химия в тестах, задачах, упражнениях. 10 класс: учеб.пособие для общеобразоват. учреждений / О.С. Габриелян, И.Г. Остроумов, Е.Е. Остроумова. – 3-е изд., стереотип. – М.: Дрофа, 2005. – 399, [1]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етитор по химии / под ред. А.С. Егорова. – Изд. 30-е. – Ростов н/Д: Феникс, 2010. – 762, [1] с.: ил. – (Абитуриен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Э 2012  Химия. Типовые тестовые задания / Ю.Н. Медведев. – М.: Издательство «Экзамен», 2012. – 111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ник ЕГЭ. Химия. Решение сложных задач. Под редакцией А.А. Кавериной / ФИПИ. – М.: Интеллект-Центр, 2012. – 200с.</w:t>
      </w:r>
    </w:p>
    <w:p>
      <w:pPr>
        <w:pStyle w:val="Style18"/>
        <w:numPr>
          <w:ilvl w:val="0"/>
          <w:numId w:val="2"/>
        </w:numPr>
        <w:rPr/>
      </w:pPr>
      <w:r>
        <w:rPr/>
        <w:t>Единый государственный экзамен 2012. Химия. Универсальные материалы для подготовки учащихся / ФИПИ. – М.: Интеллект-Центр, 2009. – 272с.</w:t>
      </w:r>
    </w:p>
    <w:p>
      <w:pPr>
        <w:pStyle w:val="Style18"/>
        <w:numPr>
          <w:ilvl w:val="0"/>
          <w:numId w:val="2"/>
        </w:numPr>
        <w:rPr/>
      </w:pPr>
      <w:r>
        <w:rPr/>
        <w:t>Габриелян О.С., Остроумов И.Г., Сладков С.А. Книга для учителя. Химия. 10 кл.Базовый уровень: Методическое пособие. – М.: Дроф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мченко И.Г. Решение задач по химии. – М.: ООО «Издательство Новая Волна», 2005. – 256с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мченко Г.П. Химия для поступающих в вузы: Учеб.пособие. – М.: Высш.шк., 1985. – 367 с., ил.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Н.Л. Общая химия. Издательство «Интеграл-пресс» - М.: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Единая коллекция Цифровых Образовательных Ресурсов» (набор цифровых ресурсов к учебникам О.С. Габриеляна)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i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h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журнал «Хим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him.1september.ru/urok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Материалы к урок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contextualSpacing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formul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44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 органической химии за 10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choolchemistr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ьная химия - справочни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io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йдос – центр дистанцион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ucatio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чебные материалы и словари на сайте «Кирилл и Мефодий»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/>
      </w:pPr>
      <w:hyperlink r:id="rId9">
        <w:r>
          <w:rPr>
            <w:rStyle w:val="InternetLink"/>
          </w:rPr>
          <w:t>http://djvu-inf.narod.ru/</w:t>
        </w:r>
      </w:hyperlink>
      <w:r>
        <w:rPr/>
        <w:t xml:space="preserve"> - электронная библиот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426" w:right="426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him.1september.ru/index.php" TargetMode="External"/><Relationship Id="rId5" Type="http://schemas.openxmlformats.org/officeDocument/2006/relationships/hyperlink" Target="http://him.1september.ru/urok/" TargetMode="External"/><Relationship Id="rId6" Type="http://schemas.openxmlformats.org/officeDocument/2006/relationships/hyperlink" Target="http://formula44.narod.ru/" TargetMode="External"/><Relationship Id="rId7" Type="http://schemas.openxmlformats.org/officeDocument/2006/relationships/hyperlink" Target="http://www.edios.ru/" TargetMode="External"/><Relationship Id="rId8" Type="http://schemas.openxmlformats.org/officeDocument/2006/relationships/hyperlink" Target="http://www.km.ru/education" TargetMode="External"/><Relationship Id="rId9" Type="http://schemas.openxmlformats.org/officeDocument/2006/relationships/hyperlink" Target="http://djvu-inf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1:00Z</dcterms:created>
  <dc:creator>Колодько Валентина Николаевна</dc:creator>
  <dc:description/>
  <cp:keywords/>
  <dc:language>en-US</dc:language>
  <cp:lastModifiedBy>Пользователь</cp:lastModifiedBy>
  <cp:lastPrinted>2013-08-29T19:36:00Z</cp:lastPrinted>
  <dcterms:modified xsi:type="dcterms:W3CDTF">2017-10-16T05:01:00Z</dcterms:modified>
  <cp:revision>2</cp:revision>
  <dc:subject>Рабочая программа по химии, 2011-2012 учебный год</dc:subject>
  <dc:title>Рабочая программа по химии 10 класс, 1 час в неделю. Учебник О.С. Габриелян</dc:title>
</cp:coreProperties>
</file>