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несовершеннолетних детях, состоящих на учете Комиссии по делам несовершеннолетних и защите их прав (КДН и ЗП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6"/>
          <w:szCs w:val="26"/>
        </w:rPr>
        <w:t>__</w:t>
      </w:r>
      <w:r>
        <w:rPr>
          <w:b/>
          <w:sz w:val="28"/>
          <w:szCs w:val="28"/>
          <w:u w:val="single"/>
        </w:rPr>
        <w:t>ГКОУ ЦОДОУ ЗОЖ  РД «Щедринская СОШ Тляратинского района»</w:t>
      </w:r>
      <w:r>
        <w:rPr>
          <w:sz w:val="26"/>
          <w:szCs w:val="26"/>
        </w:rPr>
        <w:t>___________</w:t>
      </w:r>
    </w:p>
    <w:p>
      <w:pPr>
        <w:pStyle w:val="Normal"/>
        <w:jc w:val="center"/>
        <w:rPr/>
      </w:pPr>
      <w:r>
        <w:rPr/>
        <w:t>(наименование МОУ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005"/>
        <w:gridCol w:w="1156"/>
        <w:gridCol w:w="979"/>
        <w:gridCol w:w="1277"/>
        <w:gridCol w:w="981"/>
        <w:gridCol w:w="1031"/>
        <w:gridCol w:w="1334"/>
        <w:gridCol w:w="1334"/>
        <w:gridCol w:w="1256"/>
        <w:gridCol w:w="3126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обучающего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, класс, школа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скими и молодежными общественными организациями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полнительным образованием (наименование организации доп. образования/кружка/ секции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РМ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ПОБЕ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-МЕД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организация (указать)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ее кол-во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ОУО                              ___________________      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гомедов Г. 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______     </w:t>
      </w:r>
    </w:p>
    <w:p>
      <w:pPr>
        <w:pStyle w:val="1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дпись)                              (ФИО)                                 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ИО, контактные данные исполнителя Гаджиева Е. С.     Телефон 8928592992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/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несовершеннолетних детях, состоящих на учете подразделения по делам несовершеннолетних (ПД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ОУ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4"/>
        <w:gridCol w:w="1145"/>
        <w:gridCol w:w="959"/>
        <w:gridCol w:w="1267"/>
        <w:gridCol w:w="1011"/>
        <w:gridCol w:w="1113"/>
        <w:gridCol w:w="1327"/>
        <w:gridCol w:w="1327"/>
        <w:gridCol w:w="1246"/>
        <w:gridCol w:w="309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обучающегос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, класс, школа</w:t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скими и молодежными общественными организациям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полнительным образованием (наименование организации доп. образования/кружка/ секции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Р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ПОБЕ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-МЕД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организация (указать)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ее кол-в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ОУО                                           ___________________      ______________________    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дпись)                                         (ФИО)                                    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ФИО, контактные данные исполнител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/3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несовершеннолетних детях, состоящих на внутришкольном учете (ВШУ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ОУ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4"/>
        <w:gridCol w:w="1145"/>
        <w:gridCol w:w="959"/>
        <w:gridCol w:w="1267"/>
        <w:gridCol w:w="1011"/>
        <w:gridCol w:w="1113"/>
        <w:gridCol w:w="1327"/>
        <w:gridCol w:w="1327"/>
        <w:gridCol w:w="1246"/>
        <w:gridCol w:w="309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обучающегос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, класс, школа</w:t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скими и молодежными общественными организациям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полнительным образованием (наименование организации доп. образования/кружка/ секции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Р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ПОБЕ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-МЕД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организация (указать)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ее кол-в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ОУО                                           ___________________      ______________________    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дпись)                                         (ФИО)                                    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ФИО, контактные данные исполнител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/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несовершеннолетних детях семей членов незаконных вооруженных формирований (НВФ)</w:t>
      </w: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ОУ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4"/>
        <w:gridCol w:w="1145"/>
        <w:gridCol w:w="959"/>
        <w:gridCol w:w="1267"/>
        <w:gridCol w:w="1011"/>
        <w:gridCol w:w="1113"/>
        <w:gridCol w:w="1327"/>
        <w:gridCol w:w="1327"/>
        <w:gridCol w:w="1246"/>
        <w:gridCol w:w="309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обучающегос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, класс, школа/ детский сад</w:t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скими и молодежными общественными организациями</w:t>
            </w:r>
          </w:p>
          <w:p>
            <w:pPr>
              <w:pStyle w:val="Normal"/>
              <w:jc w:val="center"/>
              <w:rPr/>
            </w:pPr>
            <w:r>
              <w:rPr/>
              <w:t>(исключение: дошкольный возраст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полнительным образованием (наименование организации доп. образования/кружка/ секции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Р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ПОБЕ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-МЕД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организация (указать)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ее кол-в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ОУО                                           ___________________      ______________________    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дпись)                                         (ФИО)                                    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ФИО, контактные данные исполнителя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/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 несовершеннолетних детях, возвратившихся из зон боевых действий Сирии и Ирака </w:t>
      </w: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ОУ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70"/>
        <w:gridCol w:w="1238"/>
        <w:gridCol w:w="946"/>
        <w:gridCol w:w="1261"/>
        <w:gridCol w:w="999"/>
        <w:gridCol w:w="1098"/>
        <w:gridCol w:w="1322"/>
        <w:gridCol w:w="1322"/>
        <w:gridCol w:w="1240"/>
        <w:gridCol w:w="308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, класс, школа/детский сад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скими и молодежными общественными организациями</w:t>
            </w:r>
          </w:p>
          <w:p>
            <w:pPr>
              <w:pStyle w:val="Normal"/>
              <w:jc w:val="center"/>
              <w:rPr/>
            </w:pPr>
            <w:r>
              <w:rPr/>
              <w:t>(исключение: дошкольный возраст)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ополнительным образованием (наименование организации доп. образования/кружка/ секции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РМ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И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ПОБЕ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ТЕРЫ -МЕД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организация (указать)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ее кол-во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ОУО                                           ___________________      ______________________    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дпись)                                         (ФИО)                                    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ФИО, контактные данные исполнителя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orient="landscape" w:w="16838" w:h="11906"/>
      <w:pgMar w:left="709" w:right="99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9:09:00Z</dcterms:created>
  <dc:creator>AT</dc:creator>
  <dc:description/>
  <cp:keywords/>
  <dc:language>en-US</dc:language>
  <cp:lastModifiedBy>AC</cp:lastModifiedBy>
  <cp:lastPrinted>2021-06-11T15:29:00Z</cp:lastPrinted>
  <dcterms:modified xsi:type="dcterms:W3CDTF">2021-06-22T19:21:00Z</dcterms:modified>
  <cp:revision>3</cp:revision>
  <dc:subject/>
  <dc:title> </dc:title>
</cp:coreProperties>
</file>